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 класс   « Живые организмы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 час (1,5 часа в неделю)</w:t>
      </w:r>
    </w:p>
    <w:p>
      <w:pPr>
        <w:pStyle w:val="Normal"/>
        <w:ind w:right="-545" w:hanging="0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9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2" w:right="-599" w:hanging="0"/>
              <w:jc w:val="center"/>
              <w:rPr/>
            </w:pPr>
            <w:r>
              <w:rPr/>
              <w:t xml:space="preserve">      </w:t>
            </w:r>
            <w:r>
              <w:rPr/>
              <w:t>Лаборатор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организ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науки. Вклад казахстанских учёных в развитие биологи.  Защита растений и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я (26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ка. Ткани растений (3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открытия клет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1.</w:t>
            </w:r>
            <w:r>
              <w:rPr>
                <w:spacing w:val="-3"/>
                <w:lang w:val="en-US" w:eastAsia="en-US"/>
              </w:rPr>
              <w:t xml:space="preserve"> Устройство микроскопа и лупы, приемы работы с </w:t>
            </w:r>
            <w:r>
              <w:rPr>
                <w:spacing w:val="-2"/>
                <w:lang w:val="en-US" w:eastAsia="en-US"/>
              </w:rPr>
              <w:t>микроскопом, приготовление микропрепарата.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ительной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 2.</w:t>
            </w:r>
            <w:r>
              <w:rPr>
                <w:spacing w:val="-3"/>
                <w:lang w:val="en-US" w:eastAsia="en-US"/>
              </w:rPr>
              <w:t xml:space="preserve"> Строение растительной клет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3-4</w:t>
            </w:r>
            <w:r>
              <w:rPr>
                <w:spacing w:val="-4"/>
                <w:lang w:val="en-US" w:eastAsia="en-US"/>
              </w:rPr>
              <w:t xml:space="preserve"> Ткани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гетативные органы растений (14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и корневая сист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 5.</w:t>
            </w:r>
            <w:r>
              <w:rPr>
                <w:spacing w:val="-2"/>
                <w:lang w:val="en-US" w:eastAsia="en-US"/>
              </w:rPr>
              <w:t xml:space="preserve"> Стержневые и мочковатые корневые систе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ы корн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 6.</w:t>
            </w:r>
            <w:r>
              <w:rPr>
                <w:spacing w:val="-3"/>
                <w:lang w:val="en-US" w:eastAsia="en-US"/>
              </w:rPr>
              <w:t xml:space="preserve"> Зоны корн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-орган минерального пит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кор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г и поч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7.</w:t>
            </w:r>
            <w:r>
              <w:rPr>
                <w:spacing w:val="-2"/>
                <w:lang w:val="en-US" w:eastAsia="en-US"/>
              </w:rPr>
              <w:t xml:space="preserve"> Внутреннее строение стеб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стеб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8.</w:t>
            </w:r>
            <w:r>
              <w:rPr>
                <w:spacing w:val="-4"/>
                <w:lang w:val="en-US" w:eastAsia="en-US"/>
              </w:rPr>
              <w:t xml:space="preserve"> Рассмотрение годичных колец на поперечном срезе </w:t>
            </w:r>
            <w:r>
              <w:rPr>
                <w:lang w:val="en-US" w:eastAsia="en-US"/>
              </w:rPr>
              <w:t>(спиле) дере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оды и минеральных веществ по стеб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ённые побе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 9.</w:t>
            </w:r>
            <w:r>
              <w:rPr>
                <w:spacing w:val="-3"/>
                <w:lang w:val="en-US" w:eastAsia="en-US"/>
              </w:rPr>
              <w:t xml:space="preserve"> Видоизменения подземньтх побегов. Корневища, </w:t>
            </w:r>
            <w:r>
              <w:rPr>
                <w:lang w:val="en-US" w:eastAsia="en-US"/>
              </w:rPr>
              <w:t>клубни, луковиц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ли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10.</w:t>
            </w:r>
            <w:r>
              <w:rPr>
                <w:spacing w:val="-2"/>
                <w:lang w:val="en-US" w:eastAsia="en-US"/>
              </w:rPr>
              <w:t xml:space="preserve"> Внутреннее строение листье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рганических веществ в листьях на свету. Фотосинт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воды листьями. Видоизменения ли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 вегетативными орга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 11.</w:t>
            </w:r>
            <w:r>
              <w:rPr>
                <w:spacing w:val="-3"/>
                <w:lang w:val="en-US" w:eastAsia="en-US"/>
              </w:rPr>
              <w:t xml:space="preserve"> Черенкование комнатных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Генеративные орга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тений (8 часо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цве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12.</w:t>
            </w:r>
            <w:r>
              <w:rPr>
                <w:spacing w:val="-2"/>
                <w:lang w:val="en-US" w:eastAsia="en-US"/>
              </w:rPr>
              <w:t xml:space="preserve">  Строение цве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еполые и однополые цветки. Формула цве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логическая роль соцве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13.</w:t>
            </w:r>
            <w:r>
              <w:rPr>
                <w:spacing w:val="-2"/>
                <w:lang w:val="en-US" w:eastAsia="en-US"/>
              </w:rPr>
              <w:t xml:space="preserve"> Простые и сложные соцве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ление и оплодотворение растений. Половое размн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14.</w:t>
            </w:r>
            <w:r>
              <w:rPr>
                <w:spacing w:val="-3"/>
                <w:lang w:val="en-US" w:eastAsia="en-US"/>
              </w:rPr>
              <w:t xml:space="preserve"> Сухие и сочные пл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емян двудольных и однодольных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15.</w:t>
            </w:r>
            <w:r>
              <w:rPr>
                <w:spacing w:val="-2"/>
                <w:lang w:val="en-US" w:eastAsia="en-US"/>
              </w:rPr>
              <w:t xml:space="preserve"> Строение двудольных и однодольных семя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рос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. Озеле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е (23 час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енности организ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ых (1 час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клеточные или Простейшие (3 час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 одноклет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деятельность одноклет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1.</w:t>
            </w:r>
            <w:r>
              <w:rPr>
                <w:spacing w:val="-6"/>
                <w:lang w:val="en-US" w:eastAsia="en-US"/>
              </w:rPr>
              <w:t xml:space="preserve">  Наблюдение под микроскопом или увеличительным </w:t>
            </w:r>
            <w:r>
              <w:rPr>
                <w:spacing w:val="-4"/>
                <w:lang w:val="en-US" w:eastAsia="en-US"/>
              </w:rPr>
              <w:t>стеклом за одноклеточными животны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остейших в природе и  жизн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клеточные организ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3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ая клетка. Типы тка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жизнедеятельность беспозвоночных организм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 2.</w:t>
            </w:r>
            <w:r>
              <w:rPr>
                <w:spacing w:val="-3"/>
                <w:lang w:val="en-US" w:eastAsia="en-US"/>
              </w:rPr>
              <w:t xml:space="preserve"> Изучение внешнего строения, движения, питания и </w:t>
            </w:r>
            <w:r>
              <w:rPr>
                <w:lang w:val="en-US" w:eastAsia="en-US"/>
              </w:rPr>
              <w:t>раздражимости пресноводной гид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ительная система и переваривание пищи у позвон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многоклеточных животных. Строение дыхательной системы  позвон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ая система многоклет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крови в организ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ровеносной системы беспозвон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ровеносной системы позвон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многоклеточных животных. Строение опорно-двигательной 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lang w:val="en-US" w:eastAsia="en-US"/>
              </w:rPr>
              <w:t>Лабораторная работа № 3. Изучение внешнего строения дождевого червя, мол</w:t>
            </w:r>
            <w:r>
              <w:rPr>
                <w:spacing w:val="-2"/>
                <w:lang w:val="en-US" w:eastAsia="en-US"/>
              </w:rPr>
              <w:t>люска, ули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озвон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абораторная работа № 4. </w:t>
            </w:r>
            <w:r>
              <w:rPr>
                <w:spacing w:val="-3"/>
                <w:lang w:val="en-US" w:eastAsia="en-US"/>
              </w:rPr>
              <w:t xml:space="preserve">Наблюдение за аквариумными рыбками: внешнее </w:t>
            </w:r>
            <w:r>
              <w:rPr>
                <w:spacing w:val="-4"/>
                <w:lang w:val="en-US" w:eastAsia="en-US"/>
              </w:rPr>
              <w:t>строение, расположение плавников, питание, условные реф</w:t>
            </w:r>
            <w:r>
              <w:rPr>
                <w:lang w:val="en-US" w:eastAsia="en-US"/>
              </w:rPr>
              <w:t>лек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индивидуальное развитие многоклеточных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абораторная работа № 5. </w:t>
            </w:r>
            <w:r>
              <w:rPr>
                <w:spacing w:val="-4"/>
                <w:lang w:val="en-US" w:eastAsia="en-US"/>
              </w:rPr>
              <w:t>Изучение внешнего строения птиц и млекопитаю</w:t>
            </w:r>
            <w:r>
              <w:rPr>
                <w:spacing w:val="-2"/>
                <w:lang w:val="en-US" w:eastAsia="en-US"/>
              </w:rPr>
              <w:t>щих. Изучение скелета птиц и млекопитающих.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секо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змножения позвоночных животн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едение животных (5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позвоноч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и органы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ний о поведении животных в практических цел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лючение.  </w:t>
            </w:r>
            <w:r>
              <w:rPr/>
              <w:t>Летние зада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 класс    « Многообразие видов и их охрана»</w:t>
      </w:r>
    </w:p>
    <w:p>
      <w:pPr>
        <w:pStyle w:val="Normal"/>
        <w:ind w:left="708" w:firstLine="708"/>
        <w:jc w:val="center"/>
        <w:rPr/>
      </w:pPr>
      <w:r>
        <w:rPr/>
        <w:t>68 часов (2 часа в неделю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108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 уро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ведение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ая характеристика царства 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систематики. Многообразие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ктерии, вирусы и гри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7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арство Бактерии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>Бактерии, их строение и жизнедеяте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1.</w:t>
            </w:r>
            <w:r>
              <w:rPr>
                <w:b/>
                <w:bCs/>
                <w:i/>
                <w:iCs/>
                <w:spacing w:val="-1"/>
                <w:lang w:val="en-US" w:eastAsia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Рассматривание бактерий кисломолочных продуктов (простокваши, сметаны), огуречного и капустного рассо</w:t>
            </w:r>
            <w:r>
              <w:rPr>
                <w:spacing w:val="-2"/>
                <w:lang w:val="en-US" w:eastAsia="en-US"/>
              </w:rPr>
              <w:t>лов, сенной палоч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етворные бакте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Цианобактерии. Роль бактерий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русы (1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Царство Грибы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гри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есневые грибы и дрожж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№ </w:t>
            </w:r>
            <w:r>
              <w:rPr>
                <w:lang w:val="en-US" w:eastAsia="en-US"/>
              </w:rPr>
              <w:t xml:space="preserve"> 2. Изучение под микроскопом плесневых грибов и дрожж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очные грибы, грибы-паразиты, значение гриб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 3</w:t>
            </w:r>
            <w:r>
              <w:rPr>
                <w:spacing w:val="-5"/>
                <w:lang w:val="en-US" w:eastAsia="en-US"/>
              </w:rPr>
              <w:t>. Ознакомление с видами съедобных и ядовитых гри</w:t>
            </w:r>
            <w:r>
              <w:rPr>
                <w:lang w:val="en-US" w:eastAsia="en-US"/>
              </w:rPr>
              <w:t>б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арство растений (Многообразие растений  (25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я характеристика (1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Низшие растения. </w:t>
            </w:r>
            <w:r>
              <w:rPr>
                <w:rFonts w:cs="Times New Roman" w:ascii="Times New Roman" w:hAnsi="Times New Roman"/>
                <w:sz w:val="24"/>
              </w:rPr>
              <w:t>Водоросли (3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водорос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 водорос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леточные водоросл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шайники (1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lang w:val="en-US" w:eastAsia="en-US"/>
              </w:rPr>
              <w:t xml:space="preserve">Лабораторная работа № 4. Изучение под микроскопом одноклеточных и нитчатых водорослей. Ознакомление с внешним и внутренним </w:t>
            </w:r>
            <w:r>
              <w:rPr>
                <w:lang w:val="en-US" w:eastAsia="en-US"/>
              </w:rPr>
              <w:t>строением лишайни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сшие рас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ногообразие высших растений </w:t>
            </w:r>
          </w:p>
          <w:p>
            <w:pPr>
              <w:pStyle w:val="Heading1"/>
              <w:rPr/>
            </w:pPr>
            <w:r>
              <w:rPr/>
              <w:t>(1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дел Мохообразные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идные рас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 5.</w:t>
            </w:r>
            <w:r>
              <w:rPr>
                <w:lang w:val="en-US" w:eastAsia="en-US"/>
              </w:rPr>
              <w:t xml:space="preserve"> Строение зеленого мх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тдел Плаунообразные, Хвощевидные, Папоротникообразные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собенности строения, цикл развития плауновидных, хвощевидных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Лабораторная работа № 6. Строение хвоща полевог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ообразные растения. Происхождение, значение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en-US" w:eastAsia="en-US"/>
              </w:rPr>
              <w:t>Лабораторная работа № 7. Строение папоротника мужског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дел </w:t>
            </w:r>
            <w:r>
              <w:rPr>
                <w:b/>
                <w:bCs/>
                <w:i/>
                <w:iCs/>
              </w:rPr>
              <w:t>Голосеменные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, размножения, цикл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lang w:val="en-US" w:eastAsia="en-US"/>
              </w:rPr>
              <w:t>Лабораторная работа № 8. Изучение строения хвои и шишек хвойных расте</w:t>
            </w:r>
            <w:r>
              <w:rPr>
                <w:lang w:val="en-US" w:eastAsia="en-US"/>
              </w:rPr>
              <w:t>ний (на примере местных видо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Покрытосеменные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ая характеристика, особенности строения, жизнедеятельности, раз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 № 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Двудольные растения(9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мейство макоцве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емейство крестоцве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емейство розоцве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емейство бобов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lang w:val="en-US" w:eastAsia="en-US"/>
              </w:rPr>
              <w:t>Лабораторная работа № 9. Определение видов растений по характерным при</w:t>
            </w:r>
            <w:r>
              <w:rPr>
                <w:spacing w:val="-4"/>
                <w:lang w:val="en-US" w:eastAsia="en-US"/>
              </w:rPr>
              <w:t>знакам (розоцветные, крестоцветные, бобовые). Работа с оп</w:t>
            </w:r>
            <w:r>
              <w:rPr>
                <w:lang w:val="en-US" w:eastAsia="en-US"/>
              </w:rPr>
              <w:t>редели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емейство мальвов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емейство тыквен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емейство паслёнов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мейство астроцве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ение темы: Двудольные рас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lang w:val="en-US" w:eastAsia="en-US"/>
              </w:rPr>
              <w:t xml:space="preserve">Лабораторная работа № 10. Сравнение строения растений класса однодольных </w:t>
            </w:r>
            <w:r>
              <w:rPr>
                <w:lang w:val="en-US" w:eastAsia="en-US"/>
              </w:rPr>
              <w:t>и двудоль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Однодольные раст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мейство лилейные, луковые, злаков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lang w:val="en-US" w:eastAsia="en-US"/>
              </w:rPr>
              <w:t>Лабораторная работа № 11. Определение видов кормовых и сорных раст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этапы эволюции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9"/>
                <w:lang w:val="en-US" w:eastAsia="en-US"/>
              </w:rPr>
              <w:t>Царство животных (Многообразие животных) (34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</w:rPr>
            </w:pPr>
            <w:r>
              <w:rPr>
                <w:b/>
                <w:i/>
                <w:iCs/>
                <w:lang w:val="en-US" w:eastAsia="en-US"/>
              </w:rPr>
              <w:t>Общая характеристика царства животных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Беспозвоночные животные</w:t>
            </w:r>
          </w:p>
          <w:p>
            <w:pPr>
              <w:pStyle w:val="Heading1"/>
              <w:rPr/>
            </w:pPr>
            <w:r>
              <w:rPr>
                <w:bCs w:val="false"/>
                <w:i/>
                <w:iCs/>
                <w:lang w:val="en-US" w:eastAsia="en-US"/>
              </w:rPr>
              <w:t xml:space="preserve">Подцарства Однокдеточные или Простейшие (2 </w:t>
            </w:r>
            <w:r>
              <w:rPr>
                <w:bCs w:val="false"/>
                <w:i/>
                <w:iCs/>
                <w:spacing w:val="-5"/>
                <w:lang w:val="en-US" w:eastAsia="en-US"/>
              </w:rPr>
              <w:t>часа).</w:t>
            </w:r>
            <w:r>
              <w:rPr>
                <w:b w:val="false"/>
                <w:bCs w:val="false"/>
                <w:i/>
                <w:iCs/>
                <w:spacing w:val="-5"/>
                <w:lang w:val="en-US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lang w:val="en-US" w:eastAsia="en-US"/>
              </w:rPr>
            </w:pPr>
            <w:r>
              <w:rPr>
                <w:spacing w:val="-5"/>
                <w:lang w:val="en-US" w:eastAsia="en-US"/>
              </w:rPr>
              <w:t>Общая характеристика одноклеточных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Особенности стро</w:t>
            </w:r>
            <w:r>
              <w:rPr>
                <w:spacing w:val="-3"/>
                <w:lang w:val="en-US" w:eastAsia="en-US"/>
              </w:rPr>
              <w:t>ения, среда обитания, жизнедеятельность, питание, размно-</w:t>
            </w:r>
            <w:r>
              <w:rPr>
                <w:spacing w:val="-4"/>
                <w:lang w:val="en-US" w:eastAsia="en-US"/>
              </w:rPr>
              <w:t>жение простейши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 работа № 13.</w:t>
            </w:r>
            <w:r>
              <w:rPr>
                <w:spacing w:val="-8"/>
                <w:lang w:val="en-US" w:eastAsia="en-US"/>
              </w:rPr>
              <w:t xml:space="preserve">  Строение и жизнедеятельность инфузории туфель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lang w:val="en-US" w:eastAsia="en-US"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  <w:t>Подцарство Многоклеточные организмы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 w:eastAsia="en-US"/>
              </w:rPr>
            </w:pPr>
            <w:r>
              <w:rPr>
                <w:b/>
                <w:spacing w:val="-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леточные живот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5"/>
                <w:lang w:val="en-US" w:eastAsia="en-US"/>
              </w:rPr>
              <w:t>Тип Кишечнополостные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5"/>
                <w:lang w:val="en-US" w:eastAsia="en-US"/>
              </w:rPr>
            </w:pPr>
            <w:r>
              <w:rPr>
                <w:spacing w:val="-5"/>
                <w:lang w:val="en-US" w:eastAsia="en-US"/>
              </w:rPr>
              <w:t>Основные особенно</w:t>
            </w:r>
            <w:r>
              <w:rPr>
                <w:spacing w:val="-3"/>
                <w:lang w:val="en-US" w:eastAsia="en-US"/>
              </w:rPr>
              <w:t xml:space="preserve">сти кишечнополостных. </w:t>
            </w:r>
            <w:r>
              <w:rPr>
                <w:spacing w:val="-3"/>
                <w:lang w:val="kk-KZ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5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Спосо</w:t>
            </w:r>
            <w:r>
              <w:rPr>
                <w:bCs/>
                <w:spacing w:val="-1"/>
                <w:lang w:val="en-US" w:eastAsia="en-US"/>
              </w:rPr>
              <w:t>бы</w:t>
            </w:r>
            <w:r>
              <w:rPr>
                <w:b/>
                <w:bCs/>
                <w:spacing w:val="-1"/>
                <w:lang w:val="en-US" w:eastAsia="en-US"/>
              </w:rPr>
              <w:t xml:space="preserve"> </w:t>
            </w:r>
            <w:r>
              <w:rPr>
                <w:spacing w:val="-1"/>
                <w:lang w:val="en-US" w:eastAsia="en-US"/>
              </w:rPr>
              <w:t>размножения, особенности индивидуального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lang w:val="en-US" w:eastAsia="en-US"/>
              </w:rPr>
              <w:t>Лабораторная работа № 14. Внешнее строение пресноводной гидры.Раздра</w:t>
            </w:r>
            <w:r>
              <w:rPr>
                <w:lang w:val="en-US" w:eastAsia="en-US"/>
              </w:rPr>
              <w:t>жимость, движение гид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bCs/>
                <w:i/>
                <w:iCs/>
                <w:spacing w:val="-6"/>
                <w:lang w:val="en-US" w:eastAsia="en-US"/>
              </w:rPr>
              <w:t>Тип Плоские черви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6"/>
                <w:lang w:val="en-US" w:eastAsia="en-US"/>
              </w:rPr>
            </w:pPr>
            <w:r>
              <w:rPr>
                <w:b/>
                <w:bCs/>
                <w:i/>
                <w:iCs/>
                <w:spacing w:val="-5"/>
                <w:lang w:val="en-US" w:eastAsia="en-US"/>
              </w:rPr>
              <w:t>Тип Круглые черви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6"/>
                <w:lang w:val="en-US" w:eastAsia="en-US"/>
              </w:rPr>
            </w:pPr>
            <w:r>
              <w:rPr>
                <w:b/>
                <w:bCs/>
                <w:i/>
                <w:iCs/>
                <w:spacing w:val="-2"/>
                <w:lang w:val="en-US" w:eastAsia="en-US"/>
              </w:rPr>
              <w:t xml:space="preserve">Тип Кольчатые </w:t>
            </w:r>
            <w:r>
              <w:rPr>
                <w:b/>
                <w:i/>
                <w:iCs/>
                <w:spacing w:val="-2"/>
                <w:lang w:val="en-US" w:eastAsia="en-US"/>
              </w:rPr>
              <w:t>черви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en-US" w:eastAsia="en-US"/>
              </w:rPr>
              <w:t>Лабораторная работа № 15. Внешнее строение дождевого черв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2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lang w:val="en-US" w:eastAsia="en-US"/>
              </w:rPr>
              <w:t xml:space="preserve">Тип </w:t>
            </w:r>
            <w:r>
              <w:rPr>
                <w:b/>
                <w:i/>
                <w:iCs/>
                <w:spacing w:val="-1"/>
                <w:lang w:val="en-US" w:eastAsia="en-US"/>
              </w:rPr>
              <w:t>Моллюски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"/>
                <w:lang w:val="en-US" w:eastAsia="en-US"/>
              </w:rPr>
            </w:pPr>
            <w:r>
              <w:rPr>
                <w:b/>
                <w:bCs/>
                <w:i/>
                <w:iCs/>
                <w:spacing w:val="-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  <w:lang w:val="en-US" w:eastAsia="en-US"/>
              </w:rPr>
            </w:pPr>
            <w:r>
              <w:rPr>
                <w:spacing w:val="-1"/>
                <w:lang w:val="en-US" w:eastAsia="en-US"/>
              </w:rPr>
              <w:t>Общая характерист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lang w:val="en-US" w:eastAsia="en-US"/>
              </w:rPr>
              <w:t>Лабораторная работа № 16. Внешнее строение моллюс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  <w:lang w:val="en-US" w:eastAsia="en-US"/>
              </w:rPr>
            </w:pPr>
            <w:r>
              <w:rPr>
                <w:spacing w:val="-5"/>
                <w:lang w:val="en-US" w:eastAsia="en-US"/>
              </w:rPr>
              <w:t>Многообразие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lang w:val="en-US" w:eastAsia="en-US"/>
              </w:rPr>
              <w:t xml:space="preserve">Тип Членистоногие (2 часа). </w:t>
            </w:r>
            <w:r>
              <w:rPr>
                <w:b/>
                <w:bCs/>
                <w:i/>
                <w:iCs/>
                <w:spacing w:val="-1"/>
                <w:lang w:val="kk-KZ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lang w:val="en-US" w:eastAsia="en-US"/>
              </w:rPr>
            </w:pPr>
            <w:r>
              <w:rPr>
                <w:b/>
                <w:spacing w:val="-5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  <w:lang w:val="en-US" w:eastAsia="en-US"/>
              </w:rPr>
            </w:pPr>
            <w:r>
              <w:rPr>
                <w:spacing w:val="-1"/>
                <w:lang w:val="en-US" w:eastAsia="en-US"/>
              </w:rPr>
              <w:t>Общая характеристика. Особенности строения, жизнедея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  <w:lang w:val="en-US" w:eastAsia="en-US"/>
              </w:rPr>
            </w:pPr>
            <w:r>
              <w:rPr>
                <w:spacing w:val="-5"/>
                <w:lang w:val="en-US" w:eastAsia="en-US"/>
              </w:rPr>
              <w:t>Классификация. Основные клас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en-US" w:eastAsia="en-US"/>
              </w:rPr>
              <w:t>Лабораторная работа № 17. Внешнее строение речного ра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lang w:val="en-US" w:eastAsia="en-US"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  <w:t xml:space="preserve">Тип </w:t>
            </w:r>
            <w:r>
              <w:rPr>
                <w:b/>
                <w:i/>
                <w:iCs/>
                <w:spacing w:val="-3"/>
                <w:lang w:val="en-US" w:eastAsia="en-US"/>
              </w:rPr>
              <w:t>Иглокожие (1 чи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lang w:val="en-US" w:eastAsia="en-US"/>
              </w:rPr>
              <w:t>Тип Хордовые (Позвоночные животные)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lang w:val="en-US" w:eastAsia="en-US"/>
              </w:rPr>
            </w:pPr>
            <w:r>
              <w:rPr>
                <w:b/>
                <w:bCs/>
                <w:i/>
                <w:iCs/>
                <w:spacing w:val="-6"/>
                <w:lang w:val="en-US" w:eastAsia="en-US"/>
              </w:rPr>
              <w:t xml:space="preserve">Общая характеристика типа  хордовых (1 час). </w:t>
            </w:r>
            <w:r>
              <w:rPr>
                <w:b/>
                <w:bCs/>
                <w:i/>
                <w:iCs/>
                <w:spacing w:val="-6"/>
                <w:lang w:val="kk-KZ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pacing w:val="-6"/>
                <w:lang w:val="en-US" w:eastAsia="en-US"/>
              </w:rPr>
            </w:pPr>
            <w:r>
              <w:rPr>
                <w:b/>
                <w:bCs/>
                <w:i/>
                <w:iCs/>
                <w:spacing w:val="-1"/>
                <w:lang w:val="en-US" w:eastAsia="en-US"/>
              </w:rPr>
              <w:t>Надкласс Рыбы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6"/>
                <w:lang w:val="en-US" w:eastAsia="en-US"/>
              </w:rPr>
            </w:pPr>
            <w:r>
              <w:rPr>
                <w:b/>
                <w:bCs/>
                <w:i/>
                <w:iCs/>
                <w:spacing w:val="-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pacing w:val="-1"/>
                <w:lang w:val="en-US" w:eastAsia="en-US"/>
              </w:rPr>
            </w:pPr>
            <w:r>
              <w:rPr>
                <w:bCs/>
                <w:iCs/>
                <w:spacing w:val="-2"/>
                <w:lang w:val="en-US" w:eastAsia="en-US"/>
              </w:rPr>
              <w:t>Класс Хрящевые рыб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Класс Костные рыб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en-US" w:eastAsia="en-US"/>
              </w:rPr>
              <w:t>Лабораторная работа № 18. Внешнее строение ры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bCs/>
                <w:i/>
                <w:iCs/>
                <w:spacing w:val="-5"/>
                <w:lang w:val="en-US" w:eastAsia="en-US"/>
              </w:rPr>
              <w:t>Класс Земноводные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5"/>
                <w:lang w:val="en-US" w:eastAsia="en-US"/>
              </w:rPr>
            </w:pPr>
            <w:r>
              <w:rPr>
                <w:spacing w:val="-5"/>
                <w:lang w:val="en-US" w:eastAsia="en-US"/>
              </w:rPr>
              <w:t>Общая характеристика зем</w:t>
            </w:r>
            <w:r>
              <w:rPr>
                <w:spacing w:val="-4"/>
                <w:lang w:val="en-US" w:eastAsia="en-US"/>
              </w:rPr>
              <w:t>новод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en-US" w:eastAsia="en-US"/>
              </w:rPr>
              <w:t>Лабораторная работа № 19. Внешнее строение лягуш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Происхождение, значение и охрана земновод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  <w:t>Класс Пресмыкающиеся ( 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3"/>
                <w:lang w:val="en-US" w:eastAsia="en-US"/>
              </w:rPr>
              <w:t>Общая характерис</w:t>
            </w:r>
            <w:r>
              <w:rPr>
                <w:spacing w:val="-2"/>
                <w:lang w:val="en-US" w:eastAsia="en-US"/>
              </w:rPr>
              <w:t>тика. Особенности строения и жизнедеятельности пресмы-</w:t>
            </w:r>
            <w:r>
              <w:rPr>
                <w:spacing w:val="-4"/>
                <w:lang w:val="en-US" w:eastAsia="en-US"/>
              </w:rPr>
              <w:t>кающих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6"/>
                <w:lang w:val="en-US" w:eastAsia="en-US"/>
              </w:rPr>
              <w:t>Происхождение. Зна</w:t>
            </w:r>
            <w:r>
              <w:rPr>
                <w:lang w:val="en-US" w:eastAsia="en-US"/>
              </w:rPr>
              <w:t>чение и охрана пресмыкающих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i/>
                <w:iCs/>
                <w:spacing w:val="-4"/>
                <w:lang w:val="en-US" w:eastAsia="en-US"/>
              </w:rPr>
              <w:t xml:space="preserve">Класс </w:t>
            </w:r>
            <w:r>
              <w:rPr>
                <w:b/>
                <w:bCs/>
                <w:i/>
                <w:iCs/>
                <w:spacing w:val="-4"/>
                <w:lang w:val="en-US" w:eastAsia="en-US"/>
              </w:rPr>
              <w:t>Птицы ( 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4"/>
                <w:lang w:val="en-US" w:eastAsia="en-US"/>
              </w:rPr>
              <w:t>Общая характерист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en-US" w:eastAsia="en-US"/>
              </w:rPr>
              <w:t>Лабораторная работа № 20. Внешнее строение и скелет птиц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4"/>
                <w:lang w:val="en-US" w:eastAsia="en-US"/>
              </w:rPr>
              <w:t>Экологическис группы пт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2"/>
                <w:lang w:val="en-US" w:eastAsia="en-US"/>
              </w:rPr>
              <w:t>Птице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4"/>
                <w:lang w:val="en-US" w:eastAsia="en-US"/>
              </w:rPr>
            </w:pPr>
            <w:r>
              <w:rPr>
                <w:b/>
                <w:bCs/>
                <w:i/>
                <w:iCs/>
                <w:spacing w:val="-4"/>
                <w:lang w:val="en-US" w:eastAsia="en-US"/>
              </w:rPr>
              <w:t>Класс Млекопитающие (4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en-US" w:eastAsia="en-US"/>
              </w:rPr>
              <w:t>Общая характеристи</w:t>
            </w:r>
            <w:r>
              <w:rPr>
                <w:spacing w:val="-1"/>
                <w:lang w:val="en-US" w:eastAsia="en-US"/>
              </w:rPr>
              <w:t>ка. Особенности строения и жизнедея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en-US" w:eastAsia="en-US"/>
              </w:rPr>
              <w:t>Лабораторная работа № 21. Скелет и внутреннее строение млекопитающи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1"/>
                <w:lang w:val="en-US" w:eastAsia="en-US"/>
              </w:rPr>
              <w:t>Многооб</w:t>
            </w:r>
            <w:r>
              <w:rPr>
                <w:spacing w:val="-3"/>
                <w:lang w:val="en-US" w:eastAsia="en-US"/>
              </w:rPr>
              <w:t>разие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en-US" w:eastAsia="en-US"/>
              </w:rPr>
              <w:t>Систематика и происхождение. Млеко</w:t>
            </w:r>
            <w:r>
              <w:rPr>
                <w:lang w:val="en-US" w:eastAsia="en-US"/>
              </w:rPr>
              <w:t>питающие Казахст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/>
            </w:pPr>
            <w:r>
              <w:rPr/>
              <w:t xml:space="preserve">   </w:t>
            </w:r>
            <w:r>
              <w:rPr/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lang w:val="en-US" w:eastAsia="en-US"/>
              </w:rPr>
              <w:t>Происхождение и историческое развитие хордовых жи</w:t>
            </w:r>
            <w:r>
              <w:rPr>
                <w:lang w:val="en-US" w:eastAsia="en-US"/>
              </w:rPr>
              <w:t>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  <w:t>Домашние и сельскохозяйственные животные (5 ча</w:t>
            </w:r>
            <w:r>
              <w:rPr>
                <w:b/>
                <w:i/>
                <w:iCs/>
                <w:lang w:val="en-US" w:eastAsia="en-US"/>
              </w:rPr>
              <w:t>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lang w:val="en-US" w:eastAsia="en-US"/>
              </w:rPr>
              <w:t xml:space="preserve">История одомашнивания животных. Происхождение </w:t>
            </w:r>
            <w:r>
              <w:rPr>
                <w:spacing w:val="-6"/>
                <w:lang w:val="en-US" w:eastAsia="en-US"/>
              </w:rPr>
              <w:t>домашних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lang w:val="en-US" w:eastAsia="en-US"/>
              </w:rPr>
            </w:pPr>
            <w:r>
              <w:rPr>
                <w:spacing w:val="-5"/>
                <w:lang w:val="en-US" w:eastAsia="en-US"/>
              </w:rPr>
              <w:t>Коневодство и его основные отрас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en-US" w:eastAsia="en-US"/>
              </w:rPr>
              <w:t xml:space="preserve">Верблюдоводство. </w:t>
            </w:r>
            <w:r>
              <w:rPr>
                <w:spacing w:val="-3"/>
                <w:lang w:val="en-US" w:eastAsia="en-US"/>
              </w:rPr>
              <w:t>Овце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4"/>
                <w:lang w:val="en-US" w:eastAsia="en-US"/>
              </w:rPr>
              <w:t>Скотоводство и его отрас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4"/>
                <w:lang w:val="en-US" w:eastAsia="en-US"/>
              </w:rPr>
              <w:t>Другие отрасли животновод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6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spacing w:val="-2"/>
                <w:lang w:val="en-US" w:eastAsia="en-US"/>
              </w:rPr>
            </w:pPr>
            <w:r>
              <w:rPr>
                <w:b/>
                <w:bCs/>
                <w:spacing w:val="-2"/>
                <w:lang w:val="en-US" w:eastAsia="en-US"/>
              </w:rPr>
              <w:t>Заключение (1 ч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/>
                <w:i/>
                <w:spacing w:val="-2"/>
                <w:lang w:val="en-US" w:eastAsia="en-US"/>
              </w:rPr>
            </w:pPr>
            <w:r>
              <w:rPr>
                <w:b/>
                <w:bCs/>
                <w:i/>
                <w:iCs/>
                <w:spacing w:val="-4"/>
                <w:lang w:val="en-US" w:eastAsia="en-US"/>
              </w:rPr>
              <w:t>Экскурсия н</w:t>
            </w:r>
            <w:r>
              <w:rPr>
                <w:b/>
                <w:i/>
                <w:spacing w:val="-4"/>
                <w:lang w:val="en-US" w:eastAsia="en-US"/>
              </w:rPr>
              <w:t>а прир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-2"/>
                <w:lang w:val="en-US" w:eastAsia="en-US"/>
              </w:rPr>
            </w:pPr>
            <w:r>
              <w:rPr>
                <w:b/>
                <w:bCs/>
                <w:i/>
                <w:spacing w:val="-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spacing w:val="-2"/>
                <w:lang w:val="en-US" w:eastAsia="en-US"/>
              </w:rPr>
            </w:pPr>
            <w:r>
              <w:rPr>
                <w:b/>
                <w:bCs/>
                <w:i/>
                <w:iCs/>
                <w:spacing w:val="-4"/>
                <w:lang w:val="en-US" w:eastAsia="en-US"/>
              </w:rPr>
              <w:t>Экскурсия в зоопа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en-US" w:eastAsia="en-US"/>
              </w:rPr>
            </w:pPr>
            <w:r>
              <w:rPr>
                <w:b/>
                <w:bCs/>
                <w:spacing w:val="-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 класс    « Человек и его здоровье»</w:t>
      </w:r>
    </w:p>
    <w:p>
      <w:pPr>
        <w:pStyle w:val="Normal"/>
        <w:ind w:left="708" w:firstLine="708"/>
        <w:jc w:val="center"/>
        <w:rPr/>
      </w:pPr>
      <w:r>
        <w:rPr/>
        <w:t>68 часов (2 часа в неделю, по учебнику Е.А.Очкур и др.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"/>
        <w:gridCol w:w="720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уро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Введение.  (2 час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-2"/>
              </w:rPr>
              <w:t>Цели и задачи предмета. Методы изу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Краткая история развития анатомии и физи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Человек как биологический вид (54 час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2"/>
              </w:rPr>
              <w:t>Общий обзор строения и функций организма человека (6 часов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точное строение организма человека. Органоиды клетк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е свойства кле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 состав кле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 организма человека. Эпителиальные и  соединитель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мышечной и нервной тк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. «Изучение строения клетки и тканей организма человека под микроскопом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и системы орган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Согласованность функций системы органов в организме человека. Железы внутренней секреции (эндокринный аппарат) (3 часа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 xml:space="preserve">Железы внутренней секреции. Гормон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пофиз. </w:t>
            </w:r>
            <w:r>
              <w:rPr>
                <w:spacing w:val="-7"/>
              </w:rPr>
              <w:t xml:space="preserve">Щитовидная железа. Паращитовидная железа. Поджелудочная железа. </w:t>
            </w:r>
            <w:r>
              <w:rPr>
                <w:spacing w:val="-6"/>
              </w:rPr>
              <w:t>Надпочечники. Половые желез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lang w:val="kk-KZ"/>
              </w:rPr>
            </w:pPr>
            <w:r>
              <w:rPr>
                <w:spacing w:val="-6"/>
              </w:rPr>
              <w:t xml:space="preserve">Регулирование функций организм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Нервная система (5 часо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 функции нервной систе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нервной систем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троение головного мозг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е полушария головного мозг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етативная нервная система, её отделы, систе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  <w:spacing w:val="-5"/>
              </w:rPr>
              <w:t xml:space="preserve">Органы чувств (4 часа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чувств и их значение. Рецепто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рганы зрени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слуха. Строение и функции органа слуха. Гигиен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Лабораторная работа № 2. «Определение остроты зрения и слух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ы равновесия.</w:t>
            </w:r>
            <w:r>
              <w:rPr>
                <w:spacing w:val="-1"/>
              </w:rPr>
              <w:t xml:space="preserve"> Хемосенсорная система (обоняние, вкус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рно-двигательный аппарат (7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Строение и значение </w:t>
            </w:r>
            <w:r>
              <w:rPr>
                <w:spacing w:val="-1"/>
              </w:rPr>
              <w:t>опорно-двигательного аппарата. Основные отделы скелета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Позвоночник, строение позвонков, их функции. Физиологические изгибы позвоночн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Строение и состав кости. Рост косте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Лабораторная работа  № 3. «Изучение свойств декальцинированной и прокаленной кост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ение костей в </w:t>
            </w:r>
            <w:r>
              <w:rPr>
                <w:spacing w:val="-2"/>
              </w:rPr>
              <w:t xml:space="preserve">скелете. Строение сустав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Первая помощь при растяжении связок, вывихах суставов, переломах </w:t>
            </w:r>
            <w:r>
              <w:rPr/>
              <w:t>кост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Лабораторная работа  № </w:t>
            </w:r>
            <w:r>
              <w:rPr>
                <w:spacing w:val="-1"/>
              </w:rPr>
              <w:t>4. «Первая помощь при переломах, растяжениях и вывихах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Мышцы, типы мышц, их строение и значен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мышц. Свойства и утомление мышц. Регуляция мышечных дви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Внутренняя среда организма. Кровь. Лимфа. Межклеточная жидкость (7 часов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нутренняя среда организма: кровь, тканевая жидкость, лимфа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кров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 5. «Рассмотрение микропрепарата мазка крови; сравнение эритроцитов крови человека и лягушки. Первая помощь при кровотечениях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йкоциты. Фагоцитарная теор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ёртывание крови. Тромбоци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а. Лимфообращение и его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ы крови. Переливание крови. Резус-факто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ммунная система. Иммунитет и его виды. СПИД - болезнь века, профилактика СПИ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рдечно-сосудистая система (5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кровообращения. Строение сердца и сосу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ерд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бращение. Большой и малый круги кровообращ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ение крови, кровяное давление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Лабораторная работа № 6. «Определение пульса. Измерение кровяного давления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фия. Заболевания с-с системы, их профилак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ыхательная система (3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ыхания. Строение и функции органов дых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лёгки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.Е.Л. Нейрогуморальная регуляция, заболевания органов дых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Лабораторная работа № 7. «Измерение жизненной емкости легких спирометром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щеварительная система (7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ищи, её состав. Значение пищева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органов пищеварения. Строение и гигиена зуб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щеварение в полости рт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абораторная работа  </w:t>
            </w:r>
            <w:r>
              <w:rPr>
                <w:spacing w:val="-2"/>
              </w:rPr>
              <w:t>№ 8. «Изучение действия ферментов слюны на крахмал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желуд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кишечни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питания. Предупреждение желудочно-кишечных заболева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циональное питание и здоровье. Нормы пит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Лабораторная работа № 9. «Определение норм питания, составление пищевых рационов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мен веществ и энергии (3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мен веществ – основное свойство живых организмов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тамины, их значение, способы хран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й обмена и его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ительная система. Кожа. (4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ние органов выделения. Мочеобразован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евание органов выделени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ение, значение и функции кожи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 10. «Изучение тыльной и ладонной поверхностей кисти с помощью лупы. Выявление тактильных и Холодовых рецепторов кож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е заболевания, травмы кож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ножение и индивидуальное развитие (3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размножения. Строение и функции органов размнож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ародыш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ые периоды жиз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b/>
                <w:bCs/>
                <w:spacing w:val="-1"/>
              </w:rPr>
              <w:t xml:space="preserve">Поведение и психика. </w:t>
            </w:r>
            <w:r>
              <w:rPr>
                <w:b/>
                <w:bCs/>
                <w:spacing w:val="-1"/>
                <w:lang w:val="kk-KZ"/>
              </w:rPr>
              <w:t xml:space="preserve"> </w:t>
            </w:r>
            <w:r>
              <w:rPr>
                <w:b/>
                <w:bCs/>
                <w:spacing w:val="-1"/>
              </w:rPr>
              <w:t>Здоровье человека (8 ча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дение человека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лекторная теория повед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Лабораторная работа № 11. «Изучение коленного рефлекс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 и его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.Н.Д. чело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ние и памя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и мыш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 человека и окружающая сре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Лабораторная работа № 12. «Антропометрический метод определения уровней роста и </w:t>
            </w:r>
            <w:r>
              <w:rPr/>
              <w:t>развития организм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анатомический муз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лючение (1 час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  <w:sz w:val="28"/>
        </w:rPr>
        <w:t>9 класс    « Основы общей биологии »</w:t>
      </w:r>
    </w:p>
    <w:p>
      <w:pPr>
        <w:pStyle w:val="Normal"/>
        <w:ind w:left="708" w:firstLine="708"/>
        <w:jc w:val="center"/>
        <w:rPr/>
      </w:pPr>
      <w:r>
        <w:rPr/>
        <w:t>68 часов (2 часа в неделю, по учебнику Ж. Шильдебаев и др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720"/>
        <w:gridCol w:w="72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уро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ведение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«Основы общей биологии», его задачи. Методы 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ие принципы организации живых организмов (15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ые свойства живых организмов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ровни организации живой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Химическая организация живых организмов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и органические вещества, входящие в состав к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бел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иополимеры - нуклеиновые кисл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i/>
                <w:iCs/>
                <w:spacing w:val="-1"/>
              </w:rPr>
              <w:t>Строение и функции клеток (3 час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Клетка - элементарная и функциональная единица жизни. Цитопла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Лабораторная  работа</w:t>
            </w:r>
            <w:r>
              <w:rPr/>
              <w:t xml:space="preserve"> </w:t>
            </w:r>
            <w:r>
              <w:rPr>
                <w:spacing w:val="-2"/>
              </w:rPr>
              <w:t xml:space="preserve">№ 1. Сравнение растительной и животной клеток. </w:t>
            </w:r>
            <w:r>
              <w:rPr>
                <w:spacing w:val="-7"/>
              </w:rPr>
              <w:t>Движения цитоплаз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Особенности </w:t>
            </w:r>
            <w:r>
              <w:rPr/>
              <w:t xml:space="preserve">структурной организации клеток прокариот и эукарио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Обмен веществ и преобразование энергии в клетке ( 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мен веществ - основное свойство жив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Пластический и </w:t>
            </w:r>
            <w:r>
              <w:rPr/>
              <w:t xml:space="preserve">энергетический обме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обмена </w:t>
            </w:r>
            <w:r>
              <w:rPr>
                <w:spacing w:val="-2"/>
              </w:rPr>
              <w:t>веществ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ция и гомеостаз живых организм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Саморегуляция живых организмов. Гомеост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регуляция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Раздражимость и движение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Раздражимость - общее свойство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характерные черты раздражим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  <w:bCs/>
                <w:spacing w:val="-3"/>
              </w:rPr>
              <w:t xml:space="preserve">Размножение и индивидуальное развитие живых организмов </w:t>
            </w:r>
            <w:r>
              <w:rPr>
                <w:b/>
                <w:bCs/>
              </w:rPr>
              <w:t>(4 час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i/>
                <w:iCs/>
                <w:spacing w:val="-3"/>
              </w:rPr>
              <w:t>Размножение живых организмов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размножение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Индивидуальное развитие организмов (онтогенез)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Общие закономерности развития живой природы (40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</w:rPr>
            </w:pPr>
            <w:r>
              <w:rPr>
                <w:b/>
                <w:iCs/>
              </w:rPr>
              <w:t>Эволюционное учение (16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Развитие биологии в додарвинский период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Эволюция органического мира, ее основные на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Развитие биологии в додарвинский пери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еория Ч. Дарвина о происхождение вид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Эволюционное учение Ч.Дарв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Движущие силы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Доказательства эволюции 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Микроэволюция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Вид. Популяционная структура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Образование новых ви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  <w:i/>
                <w:iCs/>
              </w:rPr>
              <w:t>Макроэволюция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Общие закономерности биологической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Возникновение жизни на Земле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Начальные этапы развития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ременные представления о возникновении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Развитие жизни на Земле (2 часа). </w:t>
            </w:r>
            <w:r>
              <w:rPr>
                <w:b/>
                <w:i/>
                <w:iCs/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 xml:space="preserve">История развития </w:t>
            </w:r>
            <w:r>
              <w:rPr>
                <w:spacing w:val="-2"/>
              </w:rPr>
              <w:t>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ногообразие живых организмов. Эволюция млекопитающи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Антропосоциогенез (</w:t>
            </w:r>
            <w:r>
              <w:rPr>
                <w:b/>
                <w:i/>
                <w:iCs/>
                <w:lang w:val="kk-KZ"/>
              </w:rPr>
              <w:t xml:space="preserve">3 </w:t>
            </w:r>
            <w:r>
              <w:rPr>
                <w:b/>
                <w:i/>
                <w:iCs/>
              </w:rPr>
              <w:t>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Место </w:t>
            </w:r>
            <w:r>
              <w:rPr>
                <w:spacing w:val="-4"/>
              </w:rPr>
              <w:t>человека в живой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4"/>
              </w:rPr>
              <w:t>Стадии эволюци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3"/>
              </w:rPr>
              <w:t xml:space="preserve">Происхождение рас и </w:t>
            </w:r>
            <w:r>
              <w:rPr>
                <w:spacing w:val="-6"/>
              </w:rPr>
              <w:t>их един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</w:rPr>
            </w:pPr>
            <w:r>
              <w:rPr>
                <w:b/>
                <w:iCs/>
              </w:rPr>
              <w:t>Основы генетики и селекции (10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кономерности наследования признаков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(5 часов). </w:t>
            </w:r>
            <w:r>
              <w:rPr>
                <w:b/>
                <w:i/>
                <w:iCs/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дмет генетики, цели и задачи, история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Менд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pacing w:val="-5"/>
              </w:rPr>
              <w:t>Понятие о гене. Законы Менделя.</w:t>
            </w:r>
            <w:r>
              <w:rPr>
                <w:spacing w:val="-4"/>
              </w:rPr>
              <w:t xml:space="preserve"> Гомозиготы </w:t>
            </w:r>
            <w:r>
              <w:rPr/>
              <w:t>и гетерозиг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Наследование, сцепленное с полом. 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spacing w:val="-1"/>
              </w:rPr>
              <w:t>Значение гене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Лабораторная работа № 2. Изучение отличительных признаков семян разных сортов </w:t>
            </w:r>
            <w:r>
              <w:rPr/>
              <w:t>гороха, фасоли (или других растени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pacing w:val="-4"/>
              </w:rPr>
              <w:t>Генетика человека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етоды изучения наследствен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Лабораторная работа № 3. Изучение изменчивости. Построение вариационной кривой </w:t>
            </w:r>
            <w:r>
              <w:rPr>
                <w:spacing w:val="-5"/>
              </w:rPr>
              <w:t>(размеры листьев растений, антропометрические данные учащихся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pacing w:val="-6"/>
              </w:rPr>
              <w:t xml:space="preserve">Генетические основы здоровья. </w:t>
            </w:r>
            <w:r>
              <w:rPr/>
              <w:t>Наследственные заболевания у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Селекция растений, животных и микроорганизмов (4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Селекция растений и животных, ее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Учение </w:t>
            </w:r>
            <w:r>
              <w:rPr/>
              <w:t>Н.Вавилова о центрах происхождения культурных раст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Генная инженерия.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 xml:space="preserve">Биотехнолог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остижения казахстанских селекционе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Взаимоотношения организма и среды. Основы экологии (16</w:t>
            </w:r>
            <w:r>
              <w:rPr>
                <w:b/>
                <w:iCs/>
                <w:lang w:val="kk-KZ"/>
              </w:rPr>
              <w:t xml:space="preserve"> </w:t>
            </w:r>
            <w:r>
              <w:rPr>
                <w:b/>
                <w:iCs/>
                <w:spacing w:val="-3"/>
              </w:rPr>
              <w:t>часов)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pacing w:val="-2"/>
              </w:rPr>
              <w:t>Введение в экологию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едмет экологии, цели и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лобальные проблемы экологии в мире и в Казахста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Факторы среды и живые организмы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реда обитания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 № 4. Выявление приспосабливаемости организмов к экологическим факторам среды обит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Фотопериод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Экология популяций, сообществ, экосистем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и. Сообщества. Эко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ы промышленных ландшафтов и сельскохозяйственного производ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и рациональное использование природных ресур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Биосфера, ее структура и функции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сть биосф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еществ и поток энергии в биосфе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Учение В.Вернадского о </w:t>
            </w:r>
            <w:r>
              <w:rPr/>
              <w:t>биосфе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pacing w:val="-3"/>
              </w:rPr>
              <w:t>Биосфера и человек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охрана биосист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Глобальные изменения в биосфере,</w:t>
            </w:r>
            <w:r>
              <w:rPr/>
              <w:t xml:space="preserve"> вызванные деятельностью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Рациональное использование природных ресурсов, их охрана в Казахстане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ресурсы Казахстана и их </w:t>
            </w:r>
            <w:r>
              <w:rPr>
                <w:spacing w:val="-1"/>
              </w:rPr>
              <w:t>использ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храна природы в Казахста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Красная книга Казахст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ение (1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ab/>
            </w: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Экскурс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spacing w:val="-25"/>
              </w:rPr>
            </w:pPr>
            <w:r>
              <w:rPr>
                <w:spacing w:val="-2"/>
              </w:rPr>
              <w:t>Многообразие видов растений и животных своей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ценка состояния окружающей среды своей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rPr>
                <w:spacing w:val="-15"/>
              </w:rPr>
            </w:pPr>
            <w:r>
              <w:rPr>
                <w:spacing w:val="-1"/>
              </w:rPr>
              <w:t>Парк как пример искусственного биогеоцено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9 класс    « Основы общей биологии »</w:t>
      </w:r>
    </w:p>
    <w:p>
      <w:pPr>
        <w:pStyle w:val="Normal"/>
        <w:ind w:left="708" w:firstLine="708"/>
        <w:rPr/>
      </w:pPr>
      <w:r>
        <w:rPr/>
        <w:t xml:space="preserve">                   </w:t>
      </w:r>
      <w:r>
        <w:rPr/>
        <w:t>68 часов (2 часа в неделю,  по М. Гильманов и др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720"/>
        <w:gridCol w:w="9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уро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«Основы общей биологии», его задач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 учёных Казахстана в развитии биоло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принципы организации живых организмов (17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новные свойства живых организмов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организации живой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никновение жизни на Земле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редставления о возникновении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жизни на Зем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имическая организация живых организмов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ческие и неорганические ве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интез бел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полимеры - нуклеиновые кисл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ение и функции клеток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ка – элементарная единица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бораторная работа № 1 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органоидов клетки. Прокариоты и эукари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клетки. Митоз и мейо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мен веществ и преобразование энергии в клетке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обмена веществ  в клет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Дыха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тосинт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ция и гомеостаз живых организмов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и гомеост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Терморегуляц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ражимость и движение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Раздражи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ножение и индивидуальное развитие живых организмов (4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ножение живых организмов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раз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овое размножение и оплодотв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ое развитие организмов (онтогенез)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развитие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щие закономерности развития живой природы (40 часов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олюционное учение  (14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биологии в додарвинский период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я органического мира, её основные на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биологии в додарвинский пери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 Ч.Дарвина о происхождение видов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ущие силы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 № 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прогресс и регрес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достижения биологического прогрес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кроэволюция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ид, его признаки и структу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я, её характерист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роэволюция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акроэволюция, её на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кономерности биологической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жизни на Земле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зни на Зем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эволюции 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тропосоциогенез (3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и эволюции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иосоциальная сущность человека. Человеческие ра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генетики и селекции (10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омерности наследования признаков (4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енетические понятия. Законы Г. Менд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 № 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личные типы доминирования. Дигибридное  скрещи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цепленное наследование. Наследственность и изменчив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мут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тика человека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человека и её мет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начение генетики. Генетические проблемы сохранения здоров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екция растений, животных и микроорганизмов (4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кция, её задачи. Этапы становления селе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селекции растений и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ентры происхождения культурных растений и домашних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я селекции растений. Генная инженерия. Успехи селекции в Казахста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аимоотношения организма и среды. Основы экологии (16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 в экологию (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экологии, цели и задач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среда обитания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оры среды и живые организ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3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среды и живые организ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явление приспособленности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 № 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иоритмы. Фотопериод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логия популяций, сообществ, экосистема (3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и. Со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системы промышленных ландшафтов и сельскохозяйственного  производ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осфера, её структура и функ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3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В.И.Вернадского о биосфе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орот веществ и поток энергии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биосферы: эволюция и стаби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осфера и человек (2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ые изменения в биосфере, вызванные деятельностью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проблемы Казахст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циональное использование природных ресурсов, их охрана в Казахстане (3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е использование природных ресур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книга Казахст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лючение (1 час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ое время (4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видов растений и животных своей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стояния окружающей среды своей мес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как пример искусственного биогеоцено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 класс    «Естествознание»</w:t>
      </w:r>
    </w:p>
    <w:p>
      <w:pPr>
        <w:pStyle w:val="Normal"/>
        <w:ind w:left="708" w:firstLine="708"/>
        <w:rPr/>
      </w:pPr>
      <w:r>
        <w:rPr/>
        <w:t xml:space="preserve">                   </w:t>
      </w:r>
      <w:r>
        <w:rPr/>
        <w:t>68 часов (2 часа в неделю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720"/>
        <w:gridCol w:w="12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уро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 (3 ча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ознание – совокупность наук о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зучения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ные-естествоиспытате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lang w:val="en-US"/>
              </w:rPr>
              <w:t>I</w:t>
            </w:r>
            <w:r>
              <w:rPr>
                <w:b/>
                <w:bCs/>
                <w:iCs/>
              </w:rPr>
              <w:t>. Земля – планета солнечной системы        ( 27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лнце - звезда  (5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ёздное неб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ёздные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ц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ечная систе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зучение космо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емля - планета (22 час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и размер Земл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Земли на глобусе и кар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щение Земли вокруг оси. Движение Земли вокруг Солн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емли челове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на – спутник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строения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ее строение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ки и остр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ые по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сфера – водная оболочка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– уникальное веще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еаны в сравн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я и озё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воды для жизни орг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 – воздушная оболочка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 вокруг н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 и живые организ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ела и вещества в природе ( 13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тело. Вещество. Мас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роение вещества и диффуз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вещества и сме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ы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явлений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ые я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я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ые явления вокруг н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и магнитные я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физических и химических яв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ое дви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вес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Жизнь в природе (11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ая план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ногообразие животных и их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заимоотношения между животн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ногообразие растений и их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натные рас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екарственные рас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ультурные растения нашей республ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риб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родные со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скусственные со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ая работа №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ирода и человек (13 часо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ая природная ср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человека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родные богат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иродных систем под влиянием деятельности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окружающей сре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ащитить приро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яемые природные террито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ведники Казахст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кни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ие животные Казахст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ие рас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lineRule="exact" w:line="240" w:before="0" w:after="160"/>
      <w:jc w:val="both"/>
    </w:pPr>
    <w:rPr>
      <w:rFonts w:eastAsia="Batang;Arial Unicode MS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41:00Z</dcterms:created>
  <dc:creator>user</dc:creator>
  <dc:description/>
  <cp:keywords/>
  <dc:language>en-US</dc:language>
  <cp:lastModifiedBy>user</cp:lastModifiedBy>
  <dcterms:modified xsi:type="dcterms:W3CDTF">2010-09-10T02:42:00Z</dcterms:modified>
  <cp:revision>1</cp:revision>
  <dc:subject/>
  <dc:title>6 класс   « Живые организмы»</dc:title>
</cp:coreProperties>
</file>